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b/>
          <w:b/>
          <w:bCs/>
          <w:lang w:val="es-ES_tradnl"/>
        </w:rPr>
      </w:pPr>
      <w:r>
        <w:rPr>
          <w:lang w:val="es-ES_tradnl"/>
        </w:rPr>
        <w:t xml:space="preserve">* Para la realización del presente examen se dispondrá de </w:t>
      </w:r>
      <w:r>
        <w:rPr>
          <w:b/>
          <w:bCs/>
          <w:lang w:val="es-ES_tradnl"/>
        </w:rPr>
        <w:t xml:space="preserve">2:30 horas. </w:t>
      </w:r>
      <w:r>
        <w:rPr>
          <w:bCs/>
          <w:lang w:val="es-ES_tradnl"/>
        </w:rPr>
        <w:t>Test:</w:t>
      </w:r>
      <w:r>
        <w:rPr>
          <w:b/>
          <w:bCs/>
          <w:lang w:val="es-ES_tradnl"/>
        </w:rPr>
        <w:t xml:space="preserve"> 30 minutos.</w:t>
        <w:br/>
        <w:t xml:space="preserve">* </w:t>
      </w:r>
      <w:r>
        <w:rPr>
          <w:bCs/>
          <w:lang w:val="es-ES_tradnl"/>
        </w:rPr>
        <w:t xml:space="preserve">Los alumnos que no hayan seguido la evaluación continua deberán realizar una pregunta extra. Tiempo:  </w:t>
      </w:r>
      <w:r>
        <w:rPr>
          <w:b/>
          <w:bCs/>
          <w:lang w:val="es-ES_tradnl"/>
        </w:rPr>
        <w:t>45 minutos</w:t>
      </w:r>
      <w:r>
        <w:rPr>
          <w:bCs/>
          <w:lang w:val="es-ES_tradnl"/>
        </w:rPr>
        <w:t>.</w:t>
      </w:r>
      <w:r>
        <w:rPr>
          <w:b/>
          <w:bCs/>
          <w:lang w:val="es-ES_tradnl"/>
        </w:rPr>
        <w:br/>
        <w:t>* No</w:t>
      </w:r>
      <w:r>
        <w:rPr>
          <w:lang w:val="es-ES_tradnl"/>
        </w:rPr>
        <w:t xml:space="preserve"> se pueden utilizar libros, apuntes ni aparatos digitales.</w:t>
        <w:br/>
      </w:r>
      <w:r>
        <w:rPr/>
        <w:t>* Será necesario presentar el DNI o carnet universitario para realizar la entrega del exame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Ejercicio 1 (2,5 puntos).  Autotest.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MBRE:                                                                        GRUPO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eguntas Autotest: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1 -  ¿Cuál de las siguientes afirmaciones es falsa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Después de la ejecución de cada instrucción, se comprueba la existencia o no de alguna señal de interrupción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Las interrupciones o ticks de reloj hacen que el sistema operativo entre en funcionamiento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C- Cualquier instrucción que se ejecute en un procesador debe estar almacenada en la memoria </w:t>
        <w:br/>
        <w:t xml:space="preserve">          principal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Ninguna de las respuestas anteriores es correcta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2-  El cambio de contexto es realizado por: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 El planificador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 El dispatcher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 La aplicación del usuari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 El proceso init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3- ¿Cuál de las siguientes afirmaciones es falsa con relación a la llamada al sistema exec?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A- Las señales ignoradas en el proceso que ejecuta la llamada siguen ignoradas en la nueva imagen del </w:t>
        <w:br/>
        <w:t xml:space="preserve">         proceso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Devolver un error si no se ha realizado previamente un fork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Los descriptores de ficheros abiertos permanecen abiertos en la nueva imagen del proceso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D- Las señales capturadas en el proceso que realiza la llamada tomarán la acción por defecto en la </w:t>
        <w:br/>
        <w:t xml:space="preserve">         nueva imagen del proceso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4-  ¿Cuáles de las siguientes afirmaciones son correctas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En los años 50 aparecieron los lenguajes de control de trabajos como programas de control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Con el procesamiento por lotes, se pueden ejecutar varios procesos simultáneamente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La multiprogramación y el tiempo compartido surge en los años setenta con la aparición de UNIX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Ninguna de las afirmaciones anteriores es correcta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PREGUNTA 5- Si un sistema de archivos se vuelve inconsistente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A- Siempre podemos recuperar los datos 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B- Hay que hacer un file system check 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C- Hay que ejecutar la orden sync 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D- No pasa nada 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6- Sea un programa concurrente con tres procesos iguales cuyo código consiste tan solo en incrementar en uno una variable V compartida entre ellos. ¿Cuál de las siguientes opciones es correcta respecto al posible valor resultante de V después de la ejecución concurrente de los tres procesos si V vale 0 inicialmente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V tiene valor 1,5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V tiene valor 4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V tiene valor 0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V tiene valor 2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7- ¿Cuál de los siguientes criterios de prioridad asegura que no se produzca inanición en la planificación de procesos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Más prioridad cuanto más larga haya sido la última racha de CPU del proces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Más prioridad cuantas menos rachas de CPU lleve ejecutadas el proces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Más prioridad cuantas más veces se haya quedado bloqueado el proces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D- Más prioridad cuanto más reciente haya sido la última racha de CPU del proceso. 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8- Un sistema de ficheros tipo UNIX tiene un tamaño de bloque de 2 KB y nodos-i con 12 direcciones directas, una indirecta simple, una indirecta doble y una indirecta triple. Además utiliza direcciones de bloques de 4 bytes. ¿Qué bloques son necesarios para representar un fichero de 2 MB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Se utiliza un bloque de indexación simple y un bloque de indexación doble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Se utiliza un bloque de indexación simple y dos de indexación doble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Se utilizan dos bloques de indexación simple y uno de indexación doble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Se utilizan dos bloques de indexación simple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9- ¿Qué es falso en relación a las tuberías (pipes)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Si el pipe está vacío, el lector se queda bloqueado hasta que el escritor escriba en el mismo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Los reads pueden tener tamaños distintos que los writes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Dos procesos sin relación que quieren comunicarse ejecutan ambos la llamada pipe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El escritor puede escribir en el pipe aunque el lector no haya ejecutado una lectura del mismo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10- ¿Con qué política se planifican las distintas tareas en el núcleo de LINUX?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  <w:lang w:val="en-GB"/>
        </w:rPr>
        <w:t>A- Round robin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  <w:lang w:val="en-GB"/>
        </w:rPr>
      </w:pPr>
      <w:r>
        <w:rPr>
          <w:rFonts w:eastAsia="Calibri" w:cs="Calibri"/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B- Prioridad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  <w:lang w:val="en-GB"/>
        </w:rPr>
        <w:t xml:space="preserve">    </w:t>
      </w:r>
      <w:r>
        <w:rPr>
          <w:sz w:val="20"/>
          <w:szCs w:val="20"/>
        </w:rPr>
        <w:t>C- FIFO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Prioridad con envejecimiento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11- En un sistema de archivos con indexación simple. El bloque índice de primer nivel: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Apunta a otros nodos-i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Apunta a bloques de datos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Apunta a bloques de punteros que apuntan a bloques de datos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Apunta a un fichero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12- ¿Cuál de las siguientes combinaciones no es factible?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A- Spooling en un sistema monousuari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B- Procesamiento por lotes con multiprogramación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C- Tiempo compartido sin multiprogramación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Multiprogramación en un sistema monousuario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13- Un usuario, que  ha ejecutado una llamada al sistema umask 021, crea un fichero con permisos 0777.  ¿Cuáles serían los permisos reales del fichero recién creado?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  <w:lang w:val="en-GB"/>
        </w:rPr>
        <w:t>A- 0776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  <w:lang w:val="en-GB"/>
        </w:rPr>
      </w:pPr>
      <w:r>
        <w:rPr>
          <w:rFonts w:eastAsia="Calibri" w:cs="Calibri"/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B- ---r-xrw-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  <w:lang w:val="en-GB"/>
        </w:rPr>
      </w:pPr>
      <w:r>
        <w:rPr>
          <w:rFonts w:eastAsia="Calibri" w:cs="Calibri"/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C- rwxr-xrw-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D- 0757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GUNTA 14- ¿Qué es falso respecto a la llamada al sistema EXEC?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Calibri" w:cs="Calibri"/>
          <w:sz w:val="20"/>
          <w:szCs w:val="20"/>
        </w:rPr>
        <w:t xml:space="preserve">   </w:t>
      </w:r>
      <w:r>
        <w:rPr>
          <w:sz w:val="20"/>
          <w:szCs w:val="20"/>
        </w:rPr>
        <w:t>A- Sustituye la imagen de memoria de un proceso por otra contenida en un ficher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sz w:val="20"/>
          <w:szCs w:val="20"/>
        </w:rPr>
        <w:t>B- Se usa siempre tras un FORK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sz w:val="20"/>
          <w:szCs w:val="20"/>
        </w:rPr>
        <w:t>C- El proceso que la invoca mantiene el mismo PID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sz w:val="20"/>
          <w:szCs w:val="20"/>
        </w:rPr>
        <w:t>D- Puede cambiar el UID efectivo del proceso.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PREGUNTA 15- ¿Cuál de los siguientes elementos NO forma parte de la imagen del proceso?</w:t>
      </w:r>
    </w:p>
    <w:p>
      <w:pPr>
        <w:pStyle w:val="Normal"/>
        <w:spacing w:lineRule="atLeast" w:line="240" w:before="0" w:after="200"/>
        <w:contextualSpacing/>
        <w:rPr/>
      </w:pPr>
      <w:r>
        <w:rPr>
          <w:sz w:val="20"/>
          <w:szCs w:val="20"/>
        </w:rPr>
        <w:t>A- La tabla de nodos-i de sus ficheros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B- Contador de programa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- Tabla de páginas del proceso.</w:t>
      </w:r>
    </w:p>
    <w:p>
      <w:pPr>
        <w:pStyle w:val="Normal"/>
        <w:spacing w:lineRule="atLeast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D- Puntero de pil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" w:ascii="Arial" w:hAnsi="Arial"/>
        <w:i/>
        <w:iCs/>
      </w:rPr>
      <w:t>Sistemas Operativos</w:t>
    </w:r>
    <w:r>
      <w:rPr>
        <w:rFonts w:cs="Arial" w:ascii="Arial" w:hAnsi="Arial"/>
      </w:rPr>
      <w:t xml:space="preserve"> 2012-2013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jc w:val="center"/>
      <w:rPr>
        <w:rFonts w:ascii="Arial" w:hAnsi="Arial" w:cs="Arial"/>
        <w:i/>
        <w:i/>
        <w:iCs/>
        <w:sz w:val="24"/>
        <w:szCs w:val="24"/>
        <w:u w:val="single"/>
        <w:lang w:eastAsia="ar-SA"/>
      </w:rPr>
    </w:pPr>
    <w:r>
      <w:rPr>
        <w:rFonts w:cs="Times New Roman" w:ascii="Times New Roman" w:hAnsi="Times New Roman"/>
        <w:b/>
        <w:bCs/>
        <w:lang w:val="es-ES_tradnl" w:eastAsia="ar-SA"/>
      </w:rPr>
      <w:t>Examen Ordinario de Sistemas Operativos - 18 de Junio de 2013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  <w:rPr>
        <w:rFonts w:ascii="Arial" w:hAnsi="Arial" w:cs="Arial"/>
        <w:i/>
        <w:i/>
        <w:iCs/>
        <w:sz w:val="18"/>
        <w:szCs w:val="24"/>
        <w:u w:val="single"/>
        <w:lang w:eastAsia="ar-SA"/>
      </w:rPr>
    </w:pPr>
    <w:r>
      <w:rPr>
        <w:rFonts w:cs="Arial" w:ascii="Arial" w:hAnsi="Arial"/>
        <w:i/>
        <w:iCs/>
        <w:sz w:val="18"/>
        <w:szCs w:val="24"/>
        <w:u w:val="single"/>
        <w:lang w:eastAsia="ar-SA"/>
      </w:rPr>
    </w:r>
  </w:p>
  <w:p>
    <w:pPr>
      <w:pStyle w:val="Normal"/>
      <w:tabs>
        <w:tab w:val="clear" w:pos="708"/>
        <w:tab w:val="center" w:pos="4252" w:leader="none"/>
        <w:tab w:val="right" w:pos="8789" w:leader="none"/>
      </w:tabs>
      <w:suppressAutoHyphens w:val="true"/>
      <w:spacing w:lineRule="auto" w:line="240" w:before="0" w:after="0"/>
      <w:jc w:val="center"/>
      <w:rPr>
        <w:rFonts w:ascii="Impact" w:hAnsi="Impact" w:cs="Impact"/>
        <w:b/>
        <w:b/>
        <w:szCs w:val="24"/>
        <w:u w:val="single"/>
        <w:lang w:eastAsia="ar-SA"/>
      </w:rPr>
    </w:pPr>
    <w:r>
      <w:rPr>
        <w:rFonts w:cs="Arial" w:ascii="Arial" w:hAnsi="Arial"/>
        <w:b/>
        <w:i/>
        <w:iCs/>
        <w:szCs w:val="24"/>
        <w:u w:val="single"/>
        <w:lang w:eastAsia="ar-SA"/>
      </w:rPr>
      <w:t>Grado en Ingeniería  Informática</w:t>
    </w:r>
  </w:p>
  <w:p>
    <w:pPr>
      <w:pStyle w:val="Normal"/>
      <w:suppressAutoHyphens w:val="true"/>
      <w:spacing w:lineRule="auto" w:line="360" w:before="0" w:after="0"/>
      <w:rPr>
        <w:rFonts w:ascii="Times New Roman" w:hAnsi="Times New Roman" w:cs="Times New Roman"/>
        <w:b/>
        <w:b/>
        <w:bCs/>
        <w:sz w:val="20"/>
        <w:szCs w:val="20"/>
        <w:u w:val="single"/>
        <w:lang w:val="es-ES_tradnl" w:eastAsia="ar-SA"/>
      </w:rPr>
    </w:pPr>
    <w:r>
      <w:rPr>
        <w:rFonts w:cs="Times New Roman" w:ascii="Times New Roman" w:hAnsi="Times New Roman"/>
        <w:b/>
        <w:bCs/>
        <w:sz w:val="20"/>
        <w:szCs w:val="20"/>
        <w:u w:val="single"/>
        <w:lang w:val="es-ES_tradn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DejaVu Sans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DejaVu Sans" w:cs="Arial"/>
      <w:b/>
      <w:bCs/>
      <w:i/>
      <w:iCs/>
      <w:kern w:val="2"/>
      <w:sz w:val="28"/>
      <w:szCs w:val="28"/>
    </w:rPr>
  </w:style>
  <w:style w:type="character" w:styleId="TextoindependienteCar">
    <w:name w:val="Texto independiente Car"/>
    <w:qFormat/>
    <w:rPr>
      <w:rFonts w:ascii="Nimbus Roman No9 L;Times New Roman" w:hAnsi="Nimbus Roman No9 L;Times New Roman" w:eastAsia="DejaVu Sans" w:cs="Times New Roman"/>
      <w:kern w:val="2"/>
      <w:sz w:val="24"/>
      <w:szCs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Prp">
    <w:name w:val="pr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Nimbus Roman No9 L;Times New Roman" w:hAnsi="Nimbus Roman No9 L;Times New Roman" w:eastAsia="DejaVu San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a">
    <w:name w:val="programa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bidi w:val="0"/>
      <w:spacing w:lineRule="atLeast" w:line="120" w:before="100" w:after="1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olucion">
    <w:name w:val="solucion"/>
    <w:basedOn w:val="Normal"/>
    <w:next w:val="Normal"/>
    <w:qFormat/>
    <w:pPr>
      <w:spacing w:lineRule="auto" w:line="240" w:before="240" w:after="60"/>
      <w:jc w:val="both"/>
    </w:pPr>
    <w:rPr>
      <w:rFonts w:ascii="Times New Roman" w:hAnsi="Times New Roman" w:cs="Times New Roman"/>
      <w:b/>
      <w:i/>
      <w:sz w:val="28"/>
      <w:szCs w:val="24"/>
      <w:lang w:val="es-ES_tradnl"/>
    </w:rPr>
  </w:style>
  <w:style w:type="paragraph" w:styleId="Bul2">
    <w:name w:val="bul2"/>
    <w:basedOn w:val="Normal"/>
    <w:qFormat/>
    <w:pPr>
      <w:numPr>
        <w:ilvl w:val="0"/>
        <w:numId w:val="2"/>
      </w:numPr>
      <w:snapToGrid w:val="false"/>
      <w:spacing w:lineRule="auto" w:line="240" w:before="0" w:after="120"/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23:00Z</dcterms:created>
  <dc:creator>jcarrete</dc:creator>
  <dc:description/>
  <cp:keywords/>
  <dc:language>en-US</dc:language>
  <cp:lastModifiedBy>jesus</cp:lastModifiedBy>
  <cp:lastPrinted>2013-05-23T12:27:00Z</cp:lastPrinted>
  <dcterms:modified xsi:type="dcterms:W3CDTF">2013-06-10T18:22:00Z</dcterms:modified>
  <cp:revision>39</cp:revision>
  <dc:subject/>
  <dc:title/>
</cp:coreProperties>
</file>